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lbakemelding til lærer etter arbeidet i uke 48-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: 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NHOLD: ”Å UTTRYKKE FOR EGNE MENINGER”</w:t>
      </w:r>
    </w:p>
    <w:p>
      <w:pPr>
        <w:pStyle w:val="Normal"/>
        <w:numPr>
          <w:ilvl w:val="0"/>
          <w:numId w:val="1"/>
        </w:numPr>
        <w:rPr/>
      </w:pPr>
      <w:r>
        <w:rPr/>
        <w:t>Hvordan har denne måten å lære og trene på uttrykk for å hevde egne meninger vært for deg? Hvorfor?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vor mange uttrykk for å hevde egne meninger kan du nå? Skriv dem ned her: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TTRYKK: ”BLOGG”</w:t>
      </w:r>
    </w:p>
    <w:p>
      <w:pPr>
        <w:pStyle w:val="Normal"/>
        <w:numPr>
          <w:ilvl w:val="0"/>
          <w:numId w:val="2"/>
        </w:numPr>
        <w:rPr/>
      </w:pPr>
      <w:r>
        <w:rPr/>
        <w:t>Har du brukt blogg tidligere?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vordan syns du det var å bruke blogg som ”uttrykk” i arbeidet med egne meninger? Skriv ned hva som er positivt med å skrive blogg som en del av engelsken, og hva du syns er negativt med å bruke blogg i engelskarbeidet. 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Kan du tenke deg å bruke blogg igjen i engelsken senere? Hvorfor? Hvorfor ikke?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URDERING:</w:t>
      </w:r>
    </w:p>
    <w:p>
      <w:pPr>
        <w:pStyle w:val="Normal"/>
        <w:rPr/>
      </w:pPr>
      <w:r>
        <w:rPr/>
        <w:t xml:space="preserve">Vi jobbet sammen med å se på hva som skulle vurderes i dette arbeidet, og dere fikk et ark med kriterier utdelt før arbeide med bloggen startet. Hvordan fungerte dette for de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riv så utfyllede som mulig (f.eks. om du brukte kriteriene, om de var enkle eller vanskelige å forholde seg til, om de var en hjelp i arbeidet ditt, eller om du ikke kikket så mye på dem).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2:00Z</dcterms:created>
  <dc:creator>Anita Normann</dc:creator>
  <dc:description/>
  <cp:keywords/>
  <dc:language>en-US</dc:language>
  <cp:lastModifiedBy>Anita Normann</cp:lastModifiedBy>
  <dcterms:modified xsi:type="dcterms:W3CDTF">2009-12-16T08:18:00Z</dcterms:modified>
  <cp:revision>2</cp:revision>
  <dc:subject/>
  <dc:title>Tilbakemelding til lærer etter arbeidet i uke 48-51</dc:title>
</cp:coreProperties>
</file>